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3qRZUe2NuM1hPOEggcXbTWFwKBx2pOwvg8wk+dNo4NSd2VEQ5AECCSc9PapU3X6x9bYXv/
MDLIvjXZ05QRSMdDWM1ZIRTpzdD2MW/lcVBPcFIEwlIHkU9JvaV9j7r2fpGQbTagfxt5T+HR
V/wF0S0LcGH4/x5edC77j9bBweAgEqPac5hcDxVW6xtCG6PnC/3ABPCxaYokaLnjZTwX7Urh
Y/K33FK8F+AMBI2yOt</vt:lpwstr>
  </property>
  <property fmtid="{D5CDD505-2E9C-101B-9397-08002B2CF9AE}" pid="3" name="_2015_ms_pID_7253431">
    <vt:lpwstr>t6aPzvQRKe4a9eM4BjUDi7VEGUg9/TcI/78NZ3cEIwSZKkBzBtlAvp
EHE+FuH8ADylJXKELokzYUC4rEODP5NMtITcJlzFF4QbSWgj8EIUUWWe7tC1VJ/xKdsom3Kb
WFhvttb6WF1jtvz+b2oeHjnnB9WAPUv/vTDAXJVa0RhwP+4dx/1lTC7+/8zCBp8GJWYjbgih
LZJohDGIdJHGfWAFfbg55p93b1o2VL7vpF1K</vt:lpwstr>
  </property>
  <property fmtid="{D5CDD505-2E9C-101B-9397-08002B2CF9AE}" pid="4" name="_2015_ms_pID_7253431_00">
    <vt:lpwstr>_2015_ms_pID_7253431</vt:lpwstr>
  </property>
  <property fmtid="{D5CDD505-2E9C-101B-9397-08002B2CF9AE}" pid="5" name="_2015_ms_pID_7253432">
    <vt:lpwstr>xSowMHMOS430TNSxx0pOMB461gmlZZCToz+3
bcoJzM2n441X6EHmGw9hR1To//uCwm3R51K0b4LFKCxV5PH7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